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8855401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38225513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0466219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7957802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35209320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955452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859801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23874223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984394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12367179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